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4170</wp:posOffset>
            </wp:positionV>
            <wp:extent cx="489585" cy="7232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УКРАЇНА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ИТОМИРСЬКОЇ ОБЛАСТІ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6.05.2023  № 141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bookmarkStart w:id="0" w:name="_Hlk135821659"/>
      <w:bookmarkEnd w:id="0"/>
      <w:r>
        <w:rPr>
          <w:sz w:val="28"/>
          <w:lang w:val="uk-UA"/>
        </w:rPr>
        <w:t>Про внесення змін до рішення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27.06.2022 №118 «Про надання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новажень щодо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ання протоколів про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тивні правопорушення»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  <w:bookmarkStart w:id="1" w:name="_Hlk135821659"/>
      <w:bookmarkStart w:id="2" w:name="_Hlk135821659"/>
      <w:bookmarkEnd w:id="2"/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до Закону України «Про місцеве самоврядування в Україні», Кодексу України про адміністративні правопорушення, з метою дотримання належного санітарного стану, охорони навколишнього природного середовища, упорядкування місць торгівлі, захисту прав та інтересів дітей на території Малинської міської територіальної громади та у зв’язку із кадровими змінами у виконавчому комітеті та комунальних підприємствах, виконавчий комітет міської р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 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до рішення виконавчого комітету від 27.06.2022 №118 «Про надання повноважень щодо складання протоколів про адміністративні правопорушення», виклавши його в новій редакції (</w:t>
      </w:r>
      <w:r>
        <w:rPr>
          <w:sz w:val="28"/>
          <w:szCs w:val="28"/>
          <w:lang w:val="uk-UA"/>
        </w:rPr>
        <w:t>додаток 1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важати таким, що втратив чинність додаток 1 до рішення виконавчого комітету від 27.06.2022 №118 </w:t>
      </w:r>
      <w:r>
        <w:rPr>
          <w:sz w:val="28"/>
          <w:lang w:val="uk-UA"/>
        </w:rPr>
        <w:t>«Про надання повноважень щодо складання протоколів про адміністративні правопорушення»</w:t>
      </w:r>
      <w:r>
        <w:rPr>
          <w:bCs/>
          <w:sz w:val="28"/>
          <w:szCs w:val="28"/>
          <w:lang w:val="uk-UA"/>
        </w:rPr>
        <w:t xml:space="preserve"> та рішення виконавчого комітету від 22.09.2022  №235 «Про внесення змін до рішення від 27.06.2022 №118 «Про надання повноважень щодо складання протоколів про адміністративні правопорушення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Олександр СИТАЙЛ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rPr>
          <w:lang w:val="uk-UA"/>
        </w:rPr>
      </w:pPr>
      <w:r>
        <w:rPr>
          <w:lang w:val="uk-UA"/>
        </w:rPr>
        <w:t>Віталій ЛУКАШЕНКО</w:t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6.05.2023      № 141    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іб, уповноважених на складання протокол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984"/>
        <w:gridCol w:w="3961"/>
        <w:gridCol w:w="219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садової особ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Місце робо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аття Кодексу України «про адміністративні правопорушення»</w:t>
            </w:r>
          </w:p>
        </w:tc>
      </w:tr>
      <w:tr>
        <w:trPr>
          <w:trHeight w:val="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чен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 Володимирови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  <w:lang w:val="uk-UA"/>
              </w:rPr>
              <w:t>Гол.  спеціаліст відділу житлово-комунального господарства, управління житлово-комунального господарст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0-154</w:t>
            </w:r>
          </w:p>
        </w:tc>
      </w:tr>
      <w:tr>
        <w:trPr>
          <w:trHeight w:val="59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рамчук Євгенія Валерії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 відділу   містобудування та земельних відносин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 150-153</w:t>
            </w:r>
          </w:p>
        </w:tc>
      </w:tr>
      <w:tr>
        <w:trPr>
          <w:trHeight w:val="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ргур’є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Михайлі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відділу містобудування та земельних відносин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0-153</w:t>
            </w:r>
          </w:p>
        </w:tc>
      </w:tr>
      <w:tr>
        <w:trPr>
          <w:trHeight w:val="3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адч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Володимирови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регіонального розвитк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152-153,155,156,159,160</w:t>
            </w:r>
          </w:p>
        </w:tc>
      </w:tr>
      <w:tr>
        <w:trPr>
          <w:trHeight w:val="3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н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стасія Валерії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служби у справах діт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. 5,6 ст. 184, ст. 188</w:t>
            </w:r>
            <w:r>
              <w:rPr>
                <w:sz w:val="22"/>
                <w:szCs w:val="22"/>
                <w:vertAlign w:val="superscript"/>
                <w:lang w:val="uk-UA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ицька Олена Сергіїв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. спеціаліст служби у справах діт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. 5,6 ст. 184, ст. 188</w:t>
            </w:r>
            <w:r>
              <w:rPr>
                <w:sz w:val="22"/>
                <w:szCs w:val="22"/>
                <w:vertAlign w:val="superscript"/>
                <w:lang w:val="uk-UA"/>
              </w:rPr>
              <w:t>50</w:t>
            </w:r>
          </w:p>
        </w:tc>
      </w:tr>
    </w:tbl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 справами   виконавчого комітету                                       Ігор МАЛЕГУС </w:t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sz w:val="24"/>
      <w:lang w:val="uk-U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21:00Z</dcterms:created>
  <dc:creator>вадим</dc:creator>
  <dc:description/>
  <cp:keywords/>
  <dc:language>en-US</dc:language>
  <cp:lastModifiedBy>mrada</cp:lastModifiedBy>
  <cp:lastPrinted>2023-05-24T12:19:00Z</cp:lastPrinted>
  <dcterms:modified xsi:type="dcterms:W3CDTF">2023-05-29T07:38:00Z</dcterms:modified>
  <cp:revision>5</cp:revision>
  <dc:subject/>
  <dc:title/>
</cp:coreProperties>
</file>